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75"/>
      </w:tblGrid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Am (Scholarship) A,B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6"/>
        <w:gridCol w:w="1805"/>
      </w:tblGrid>
      <w:tr>
        <w:trPr/>
        <w:tc>
          <w:tcPr>
            <w:tcW w:w="38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барухина Галина, Харьков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1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едоров Денис, Одесса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651"/>
        <w:gridCol w:w="2331"/>
        <w:gridCol w:w="2316"/>
        <w:gridCol w:w="1536"/>
        <w:gridCol w:w="1671"/>
        <w:gridCol w:w="1803"/>
      </w:tblGrid>
      <w:tr>
        <w:trPr>
          <w:tblHeader w:val="true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єонідов Дени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Ни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мограй Еле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ин Гали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кий Антон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ская Светла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макін Сергій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ос Вер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Б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макин Сергей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Юрий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наева Я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ганск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ан-Брав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зина Елена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ионов Алексей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араб Ан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2 4 3 1 1 1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2 4 4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1 6 7 2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7 5 6 3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7 4 3 3 5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5 4 2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5 2 7 5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4 2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3 3 5 4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2 5 4 2 2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7 1 7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7 5 4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6 6 3 3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4 1 7 2 7 7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7 1 1 1 1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5 4 6 6 7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3 5 3 2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7 2 7 3 7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4 5 6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5 7 4 4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3 2 3 2 5 6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7 4 5 1 1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5 3 3 6 7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1 4 4 2 1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7 2 7 4 7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6 7 5 5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5 6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3 2 1 3 6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7 2 6 1 1 4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5 4 4 5 4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5 4 2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7 3 7 5 7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6 7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5 2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4 1 1 3 7 3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53:00Z</dcterms:created>
  <dc:creator>Nadiya Tkachenko</dc:creator>
  <dc:description/>
  <cp:keywords/>
  <dc:language>en-US</dc:language>
  <cp:lastModifiedBy>Nadiya Tkachenko</cp:lastModifiedBy>
  <dcterms:modified xsi:type="dcterms:W3CDTF">2015-02-28T19:54:00Z</dcterms:modified>
  <cp:revision>4</cp:revision>
  <dc:subject/>
  <dc:title>Протокол - "ПАРАД НАДІЙ - 2015" - ProAm (Scholarship) A,B - Латина</dc:title>
</cp:coreProperties>
</file>